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54546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43725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80825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17686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