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73693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840604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