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143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56294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16134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02783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