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05057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6332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9030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4157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