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8762196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383054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260023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