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ALL_EL P l = FOLDR(\x l'. P x /\ l')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