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THEN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ssumption and applies theorem-tacti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UNDISCH_THEN `a` ttac} applied to a goal {A |- t} takes {a}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to give a goal {A - {{a}} |- t}, and applies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to the assumption {.. |- a} and that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a} is not an assumption; when applied to the goal it fails exa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fails on the modifi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UNDISCH_TAC `t`} can be considered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HEN `t` MP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ASSUM, FIRST_X_ASSUM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